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Calibri" w:ascii="Calibri" w:hAnsi="Calibri"/>
          <w:b/>
          <w:color w:val="17365D"/>
          <w:sz w:val="32"/>
          <w:szCs w:val="32"/>
        </w:rPr>
        <w:t>EJERCICIOS DE LOS ESTADOS DE LA MATERIA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  <w:szCs w:val="32"/>
        </w:rPr>
      </w:pPr>
      <w:r>
        <w:rPr>
          <w:rFonts w:cs="Calibri" w:ascii="Calibri" w:hAnsi="Calibri"/>
          <w:b/>
          <w:color w:val="0000FF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000080"/>
          <w:sz w:val="28"/>
          <w:szCs w:val="28"/>
          <w:u w:val="single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</w:rPr>
        <w:t>Ejercicio nº 1</w:t>
      </w:r>
    </w:p>
    <w:p>
      <w:pPr>
        <w:pStyle w:val="Normal"/>
        <w:jc w:val="both"/>
        <w:rPr>
          <w:rFonts w:ascii="Calibri" w:hAnsi="Calibri" w:cs="Calibri"/>
          <w:b/>
          <w:b/>
          <w:color w:val="000080"/>
          <w:sz w:val="28"/>
          <w:szCs w:val="28"/>
          <w:u w:val="single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3775</wp:posOffset>
            </wp:positionH>
            <wp:positionV relativeFrom="paragraph">
              <wp:posOffset>132080</wp:posOffset>
            </wp:positionV>
            <wp:extent cx="257175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00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80"/>
          <w:sz w:val="28"/>
          <w:szCs w:val="28"/>
        </w:rPr>
        <w:t>1- Observa la imagen y contesta las preguntas.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color w:val="000080"/>
          <w:sz w:val="28"/>
          <w:szCs w:val="28"/>
        </w:rPr>
      </w:r>
    </w:p>
    <w:p>
      <w:pPr>
        <w:pStyle w:val="P18"/>
        <w:tabs>
          <w:tab w:val="clear" w:pos="283"/>
          <w:tab w:val="left" w:pos="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La piedra aparece en el interior de un vaso graduado y luego se ha introducido en una</w:t>
      </w:r>
    </w:p>
    <w:p>
      <w:pPr>
        <w:pStyle w:val="P16"/>
        <w:tabs>
          <w:tab w:val="clear" w:pos="708"/>
          <w:tab w:val="left" w:pos="0" w:leader="none"/>
          <w:tab w:val="left" w:pos="204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probeta sin quitar ni añadir un solo gramo de sustancia.</w:t>
      </w:r>
    </w:p>
    <w:p>
      <w:pPr>
        <w:pStyle w:val="P16"/>
        <w:tabs>
          <w:tab w:val="clear" w:pos="708"/>
          <w:tab w:val="left" w:pos="0" w:leader="none"/>
          <w:tab w:val="left" w:pos="204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8965</wp:posOffset>
                </wp:positionH>
                <wp:positionV relativeFrom="paragraph">
                  <wp:posOffset>100965</wp:posOffset>
                </wp:positionV>
                <wp:extent cx="384810" cy="36195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5pt;margin-top:7.9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0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Ha cambiado la masa de la piedra? 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49880</wp:posOffset>
                </wp:positionH>
                <wp:positionV relativeFrom="paragraph">
                  <wp:posOffset>18415</wp:posOffset>
                </wp:positionV>
                <wp:extent cx="384810" cy="36195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.4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0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modificado su volumen?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2215</wp:posOffset>
                </wp:positionH>
                <wp:positionV relativeFrom="paragraph">
                  <wp:posOffset>-4445</wp:posOffset>
                </wp:positionV>
                <wp:extent cx="384810" cy="36195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-0.3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0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alterado su forma?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2543175" cy="15525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5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 Estas fotografías muestran 80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de agua colo</w:t>
        <w:softHyphen/>
        <w:t>reada en el interior de un vaso graduado, que luego se ha trasvasado a una probeta procu</w:t>
        <w:softHyphen/>
        <w:t>rando no derramar ni una sola gota.</w:t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204" w:leader="none"/>
          <w:tab w:val="left" w:pos="283" w:leader="none"/>
        </w:tabs>
        <w:spacing w:lineRule="auto" w:line="240"/>
        <w:ind w:hanging="283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67025</wp:posOffset>
                </wp:positionH>
                <wp:positionV relativeFrom="paragraph">
                  <wp:posOffset>137795</wp:posOffset>
                </wp:positionV>
                <wp:extent cx="384810" cy="361950"/>
                <wp:effectExtent l="15875" t="1587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10.8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Ha cambiado la masa del agua?</w:t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690</wp:posOffset>
                </wp:positionH>
                <wp:positionV relativeFrom="paragraph">
                  <wp:posOffset>137160</wp:posOffset>
                </wp:positionV>
                <wp:extent cx="384810" cy="361950"/>
                <wp:effectExtent l="15875" t="15875" r="1651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7pt;margin-top:10.8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modificado su volumen?</w:t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165</wp:posOffset>
                </wp:positionH>
                <wp:positionV relativeFrom="paragraph">
                  <wp:posOffset>55880</wp:posOffset>
                </wp:positionV>
                <wp:extent cx="384810" cy="36195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95pt;margin-top:4.4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alterado su forma?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48075</wp:posOffset>
            </wp:positionH>
            <wp:positionV relativeFrom="paragraph">
              <wp:posOffset>73025</wp:posOffset>
            </wp:positionV>
            <wp:extent cx="2571750" cy="16002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80"/>
          <w:sz w:val="28"/>
          <w:szCs w:val="28"/>
          <w:lang w:val="es-ES"/>
        </w:rPr>
        <w:t>3- En estas imágenes se observa que el aire contenido en una jeringuilla de 10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se ha inyectado en otro recipiente herméticamente cerrado con un tapón de goma.</w:t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360" w:leader="none"/>
        </w:tabs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67025</wp:posOffset>
                </wp:positionH>
                <wp:positionV relativeFrom="paragraph">
                  <wp:posOffset>73660</wp:posOffset>
                </wp:positionV>
                <wp:extent cx="384810" cy="361950"/>
                <wp:effectExtent l="15875" t="1587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5.8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Ha cambiado la masa del gas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7025</wp:posOffset>
                </wp:positionH>
                <wp:positionV relativeFrom="paragraph">
                  <wp:posOffset>53340</wp:posOffset>
                </wp:positionV>
                <wp:extent cx="384810" cy="361950"/>
                <wp:effectExtent l="15875" t="15875" r="1714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4.2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Se ha modificado su volumen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1755</wp:posOffset>
                </wp:positionH>
                <wp:positionV relativeFrom="paragraph">
                  <wp:posOffset>78740</wp:posOffset>
                </wp:positionV>
                <wp:extent cx="384810" cy="361950"/>
                <wp:effectExtent l="15875" t="15875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65pt;margin-top:6.2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¿Se ha alterado su forma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2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11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on las conclusiones que sacaste en el ejercicio anterior completa esta tabla indicando en cada caso si es fija o variable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42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Est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Ma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For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Volumen</w:t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Só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Lí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Gaseo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</w:tbl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3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11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Escribe las palabras en la columna con la que creas que están relacionadas: gota, corteza, agua, humo, licor, plástico, miel, aire, aroma, oxígeno, arena, sangre, lágrimas, sal, viento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Sóli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Líquido</w:t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Gas</w:t>
            </w:r>
          </w:p>
        </w:tc>
      </w:tr>
      <w:tr>
        <w:trPr>
          <w:trHeight w:val="439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</w:tbl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1"/>
        <w:spacing w:lineRule="auto" w:line="24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Ahora ya podemos afirmar que todo lo que nos rodea</w:t>
      </w:r>
      <w:r>
        <w:rPr>
          <w:rFonts w:cs="Calibri" w:ascii="Calibri" w:hAnsi="Calibri"/>
          <w:sz w:val="28"/>
          <w:szCs w:val="28"/>
          <w:lang w:val="es-MX"/>
        </w:rPr>
        <w:t xml:space="preserve"> </w:t>
      </w: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presenta uno de los tres estados de la materia: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  <w:t>sólido, líquido o gaseoso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bCs/>
          <w:color w:val="000080"/>
          <w:sz w:val="28"/>
          <w:szCs w:val="28"/>
          <w:lang w:val="es-MX"/>
        </w:rPr>
      </w:pP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/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  <w:t>Ejercicio nº 4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LOS SÓLIDOS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Observa los siguientes dibujos de sólidos: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4933950" cy="26574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eñala con una cruz las características que mejor definan a los sólidos:</w:t>
      </w:r>
    </w:p>
    <w:p>
      <w:pPr>
        <w:pStyle w:val="P5"/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Todos los sólidos son duros</w:t>
        <w:tab/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sólidos pueden fluir</w:t>
        <w:tab/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Los </w:t>
      </w:r>
      <w:r>
        <w:rPr>
          <w:rFonts w:cs="Calibri" w:ascii="Calibri" w:hAnsi="Calibri"/>
          <w:iCs/>
          <w:color w:val="000080"/>
          <w:sz w:val="28"/>
          <w:szCs w:val="28"/>
          <w:lang w:val="es-ES"/>
        </w:rPr>
        <w:t xml:space="preserve">sólidos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tienen una forma fija</w:t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Los sólidos ocupan siempre el mismo </w:t>
      </w:r>
      <w:r>
        <w:rPr>
          <w:rFonts w:cs="Calibri" w:ascii="Calibri" w:hAnsi="Calibri"/>
          <w:iCs/>
          <w:color w:val="000080"/>
          <w:sz w:val="28"/>
          <w:szCs w:val="28"/>
          <w:lang w:val="es-ES"/>
        </w:rPr>
        <w:t>espacio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sólidos son transparentes</w:t>
        <w:tab/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Algunos sólidos dejan pasar la luz a su través 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lgunos sólidos son bland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No se puede ver a través de sólidos</w:t>
      </w:r>
      <w:r>
        <w:br w:type="page"/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5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Materiales necesari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Una probeta, un erlenmeyer, un vaso de precipitados.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Procedimiento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1"/>
          <w:numId w:val="14"/>
        </w:numPr>
        <w:spacing w:lineRule="auto" w:line="24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Mide 100 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de agua en la probeta</w:t>
      </w:r>
    </w:p>
    <w:p>
      <w:pPr>
        <w:pStyle w:val="P5"/>
        <w:numPr>
          <w:ilvl w:val="1"/>
          <w:numId w:val="14"/>
        </w:numPr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Pasa toda el agua de la probeta al erlenmeyer</w:t>
      </w:r>
    </w:p>
    <w:p>
      <w:pPr>
        <w:pStyle w:val="P5"/>
        <w:numPr>
          <w:ilvl w:val="1"/>
          <w:numId w:val="14"/>
        </w:numPr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Echa toda el agua del erlenmeyer al vaso de precipitados</w:t>
      </w:r>
    </w:p>
    <w:p>
      <w:pPr>
        <w:pStyle w:val="P5"/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439420</wp:posOffset>
            </wp:positionV>
            <wp:extent cx="5391150" cy="26289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 xml:space="preserve">Actividades: 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1- Marca con una cruz las propiedades que atribuyes a los líquidos después de realizar el experimento anterior: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pueden fluir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tienen una forma fija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se derraman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cambian de forma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luz puede atravesar algunos líquidos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luz no puede atravesar algunos líquido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 Nombra un líquido a través del cual no puedas ver:</w:t>
      </w:r>
      <w:r>
        <w:br w:type="page"/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6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GASE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Materiales necesario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Un bote y un recipiente con agu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Procedimiento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5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jeta el bote por encima del recipiente de agua</w:t>
      </w:r>
    </w:p>
    <w:p>
      <w:pPr>
        <w:pStyle w:val="P5"/>
        <w:numPr>
          <w:ilvl w:val="0"/>
          <w:numId w:val="5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Pon el bote boca abajo y mételo en el agu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90575</wp:posOffset>
            </wp:positionH>
            <wp:positionV relativeFrom="paragraph">
              <wp:posOffset>185420</wp:posOffset>
            </wp:positionV>
            <wp:extent cx="4299585" cy="202311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2023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Actividade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Entra el agua en el bote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hay en el interior del bote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ocurre si das la vuelta al bote dentro del agu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forma tiene el gas cuando sale del agu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Tienen los gases una forma fij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7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1-¿Qué cambia en el agua cuando la echamos de una botella a un cubo?</w:t>
      </w:r>
    </w:p>
    <w:p>
      <w:pPr>
        <w:pStyle w:val="P5"/>
        <w:numPr>
          <w:ilvl w:val="0"/>
          <w:numId w:val="9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forma</w:t>
      </w:r>
    </w:p>
    <w:p>
      <w:pPr>
        <w:pStyle w:val="P5"/>
        <w:numPr>
          <w:ilvl w:val="0"/>
          <w:numId w:val="9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volumen</w:t>
      </w:r>
    </w:p>
    <w:p>
      <w:pPr>
        <w:pStyle w:val="P5"/>
        <w:numPr>
          <w:ilvl w:val="0"/>
          <w:numId w:val="9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¿Qué cambia de un gas cuando lo hacemos pasar de una bombona a un globo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- 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b- Su form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- Su volumen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3-¿Qué cambia de una piedra cuando la metemos en una caja oscur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- Su volumen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b- Su form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- 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4-¿Qué sustancia muy abundante en la naturaleza se puede encontrar con frecuencia en los tres estados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95885</wp:posOffset>
            </wp:positionV>
            <wp:extent cx="3543300" cy="2348230"/>
            <wp:effectExtent l="0" t="0" r="0" b="0"/>
            <wp:wrapSquare wrapText="bothSides"/>
            <wp:docPr id="16" name="hielo_oso_tex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ielo_oso_text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MATERIA ESTÁ FORMADA POR PARTÍCULA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8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 w:eastAsia="en-U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48895</wp:posOffset>
            </wp:positionV>
            <wp:extent cx="1724025" cy="360997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Responde a estas preguntas:</w:t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A qué estado de la materia nos recuerda la arena de la playa cuando jugamos con ella y le hacemos cambiar de forma según sea la del recipiente que la contiene?</w:t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i un fuerte viento arrastra y levanta del suelo los granos de arena esparciéndolos por el aire ¿A qué estado de la materia se parece ahora la arena?</w:t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Si conseguimos mediante una sustancia que haga de pegamento invisible pegar entre sí los granos de arena ¿podrá cambiar de forma? ¿A qué estado de la materia nos recordaría entonces? 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sz w:val="28"/>
          <w:szCs w:val="28"/>
          <w:lang w:val="es-ES"/>
        </w:rPr>
      </w:pPr>
      <w:r>
        <w:rPr>
          <w:rFonts w:cs="Arial" w:ascii="Comic Sans MS" w:hAnsi="Comic Sans MS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9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Comic Sans MS" w:ascii="Comic Sans MS" w:hAnsi="Comic Sans MS"/>
          <w:color w:val="000080"/>
          <w:lang w:val="es-MX"/>
        </w:rPr>
        <w:t>Puedes realizar la actividad interactiva que encontrarás en este enlace:</w:t>
      </w:r>
      <w:r>
        <w:rPr>
          <w:lang w:val="es-ES"/>
        </w:rPr>
        <w:t xml:space="preserve"> </w:t>
      </w:r>
      <w:hyperlink r:id="rId10">
        <w:r>
          <w:rPr>
            <w:rStyle w:val="InternetLink"/>
            <w:rFonts w:cs="Comic Sans MS" w:ascii="Comic Sans MS" w:hAnsi="Comic Sans MS"/>
            <w:lang w:val="es-MX"/>
          </w:rPr>
          <w:t>http://concurso.cnice.mec.es/cnice2005/93_iniciacion_interactiva_materia/curso/materiales/indice.htm</w:t>
        </w:r>
      </w:hyperlink>
      <w:r>
        <w:rPr>
          <w:rFonts w:cs="Comic Sans MS" w:ascii="Comic Sans MS" w:hAnsi="Comic Sans MS"/>
          <w:color w:val="000080"/>
          <w:lang w:val="es-MX"/>
        </w:rPr>
        <w:t xml:space="preserve">. </w:t>
      </w:r>
      <w:r>
        <w:rPr>
          <w:rFonts w:cs="Arial" w:ascii="Comic Sans MS" w:hAnsi="Comic Sans MS"/>
          <w:color w:val="000080"/>
          <w:lang w:val="es-ES"/>
        </w:rPr>
        <w:t>Cuando entres en el menú de la izquierda pica en “estados” y después en la parte superior pica en “actividades finales”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10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/>
      </w:pPr>
      <w:r>
        <w:rPr/>
        <w:t>Completa la tabla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P13"/>
              <w:spacing w:lineRule="auto" w:line="240"/>
              <w:jc w:val="center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Nombre del cambio de estad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P13"/>
              <w:spacing w:lineRule="auto" w:line="240"/>
              <w:jc w:val="center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roceso que tiene luga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Vaporiz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aso de líquido a sólid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aso de gas a líquid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Fus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</w:tr>
    </w:tbl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1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 w:eastAsia="en-US"/>
        </w:rPr>
      </w:pPr>
      <w:r>
        <w:rPr>
          <w:rFonts w:cs="Comic Sans MS" w:ascii="Comic Sans MS" w:hAnsi="Comic Sans MS"/>
          <w:color w:val="000080"/>
          <w:lang w:val="es-MX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64770</wp:posOffset>
            </wp:positionV>
            <wp:extent cx="1600200" cy="133477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ebulli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ebullición del agu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significa que el punto de ebullición del alcohol es 78º C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diferencia hay entre ebullición y evapora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De dónde procede en vapor de agua que hay en la atmósfera? ¿Aparece como consecuencia de un proceso de evaporación o de ebulli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Es la misma sustancia el agua que el vapor de agu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Por qué un rotulador destapado se va quedando sin tint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2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fus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fusión del hielo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significa que el punto de fusión de la naftalina es de 80,6 ºC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fusión del hierro? ¿Y del etanol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Si el punto de fusión de una sustancia es 15 ºC. Indica en qué estado se encontrará dicha sustancia si la temperatura ambiente es de 20ºC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3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solidificación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solidificación del agua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4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Algunos ambientadores líquidos se comercializan en recipientes que pueden enchufarse directamente a la red eléctrica. ¿Sabrías explicar qué cambio de estado se produce en al ambientador al activar el dispositivo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5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Cuando llega el verano guardamos la ropa de invierno con bolas del alcanfor (naftalina o antipolillas). Al sacarla en otoño, estas bolas han disminuidos su tamaño o han desaparecido sin haber pasado por el estado líquido.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cambio de estado se ha producido?</w:t>
      </w:r>
    </w:p>
    <w:p>
      <w:pPr>
        <w:pStyle w:val="P13"/>
        <w:numPr>
          <w:ilvl w:val="0"/>
          <w:numId w:val="13"/>
        </w:numPr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factor crees que ha producido el cambio de estado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6</w:t>
      </w:r>
    </w:p>
    <w:p>
      <w:pPr>
        <w:pStyle w:val="P5"/>
        <w:spacing w:lineRule="exact" w:line="249"/>
        <w:ind w:left="0" w:hanging="0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Identifica los cambios que se producen en estos siste</w:t>
        <w:softHyphen/>
        <w:t>mas (sustancias):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cera de la vela cuando pasa de sólido a líquid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lava que flota en la parte superior de un volcán cuando se enfría y se solidifica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 xml:space="preserve">La cera líquida de una vela se enfría y se endurece. 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El hierro que se calienta en una fragua hasta que se vuelve líquid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Cuando exhalamos nuestro aliento en una fría ma</w:t>
        <w:softHyphen/>
        <w:t>ñana de inviern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mantequilla que se calienta hasta que se vuelve líquida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El vaho que se forma en el interior de los cristales de un coche.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7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Observa la figura y di cómo se llama el cambio de estado que se produce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 w:eastAsia="en-US"/>
        </w:rPr>
      </w:pPr>
      <w:r>
        <w:rPr>
          <w:rFonts w:cs="Comic Sans MS" w:ascii="Comic Sans MS" w:hAnsi="Comic Sans MS"/>
          <w:color w:val="000080"/>
          <w:lang w:val="es-MX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17145</wp:posOffset>
            </wp:positionV>
            <wp:extent cx="3657600" cy="312674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8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Observa el esquema: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representa?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 xml:space="preserve">Rellena los huecos. 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Indica los distintos puntos donde se producen los cambios y di como se llaman.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Sabrías decirme la temperatura de estos puntos de cambio para el agua?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Marca en boli rojo las rutas en las que hemos de calentar para que se produzca el cambio de estado, i en azul las rutas en las que hemos de enfriar para que se produzca el cambio.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05"/>
        </w:tabs>
        <w:ind w:left="1305" w:hanging="405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16">
    <w:name w:val="p16"/>
    <w:basedOn w:val="Normal"/>
    <w:qFormat/>
    <w:pPr>
      <w:widowControl w:val="false"/>
      <w:autoSpaceDE w:val="false"/>
      <w:spacing w:lineRule="atLeast" w:line="204"/>
    </w:pPr>
    <w:rPr>
      <w:lang w:val="en-US"/>
    </w:rPr>
  </w:style>
  <w:style w:type="paragraph" w:styleId="P17">
    <w:name w:val="p17"/>
    <w:basedOn w:val="Normal"/>
    <w:qFormat/>
    <w:pPr>
      <w:widowControl w:val="false"/>
      <w:autoSpaceDE w:val="false"/>
      <w:spacing w:lineRule="atLeast" w:line="240"/>
      <w:ind w:left="299" w:hanging="0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04"/>
      <w:ind w:left="299" w:hanging="283"/>
    </w:pPr>
    <w:rPr>
      <w:lang w:val="en-US"/>
    </w:rPr>
  </w:style>
  <w:style w:type="paragraph" w:styleId="P19">
    <w:name w:val="p19"/>
    <w:basedOn w:val="Normal"/>
    <w:qFormat/>
    <w:pPr>
      <w:widowControl w:val="false"/>
      <w:autoSpaceDE w:val="false"/>
      <w:spacing w:lineRule="atLeast" w:line="232"/>
      <w:ind w:left="299" w:hanging="283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89"/>
    </w:pPr>
    <w:rPr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634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1933" w:leader="none"/>
      </w:tabs>
      <w:autoSpaceDE w:val="false"/>
      <w:spacing w:lineRule="atLeast" w:line="240"/>
      <w:ind w:left="1572" w:hanging="0"/>
    </w:pPr>
    <w:rPr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392" w:leader="none"/>
      </w:tabs>
      <w:autoSpaceDE w:val="false"/>
      <w:spacing w:lineRule="atLeast" w:line="240"/>
      <w:ind w:left="2031" w:hanging="0"/>
    </w:pPr>
    <w:rPr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2483" w:leader="none"/>
      </w:tabs>
      <w:autoSpaceDE w:val="false"/>
      <w:spacing w:lineRule="atLeast" w:line="240"/>
      <w:ind w:left="2121" w:hanging="0"/>
    </w:pPr>
    <w:rPr>
      <w:lang w:val="en-U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2392" w:leader="none"/>
      </w:tabs>
      <w:autoSpaceDE w:val="false"/>
      <w:spacing w:lineRule="atLeast" w:line="634"/>
      <w:ind w:left="3334" w:hanging="941"/>
    </w:pPr>
    <w:rPr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87" w:leader="none"/>
      </w:tabs>
      <w:autoSpaceDE w:val="false"/>
      <w:spacing w:lineRule="atLeast" w:line="221"/>
      <w:ind w:left="2500" w:firstLine="187"/>
      <w:jc w:val="both"/>
    </w:pPr>
    <w:rPr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313" w:leader="none"/>
      </w:tabs>
      <w:autoSpaceDE w:val="false"/>
      <w:spacing w:lineRule="atLeast" w:line="240"/>
      <w:ind w:left="1951" w:hanging="0"/>
    </w:pPr>
    <w:rPr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89" w:leader="none"/>
        <w:tab w:val="left" w:pos="589" w:leader="none"/>
      </w:tabs>
      <w:autoSpaceDE w:val="false"/>
      <w:spacing w:lineRule="atLeast" w:line="294"/>
      <w:ind w:left="590" w:hanging="301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354" w:leader="none"/>
      </w:tabs>
      <w:autoSpaceDE w:val="false"/>
      <w:spacing w:lineRule="atLeast" w:line="240"/>
      <w:ind w:left="993" w:hanging="0"/>
    </w:pPr>
    <w:rPr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66" w:leader="none"/>
      </w:tabs>
      <w:autoSpaceDE w:val="false"/>
      <w:spacing w:lineRule="atLeast" w:line="221"/>
      <w:ind w:left="221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concurso.cnice.mec.es/cnice2005/93_iniciacion_interactiva_materia/curso/materiales/indice.htm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8:00Z</dcterms:created>
  <dc:creator>Dirección</dc:creator>
  <dc:description/>
  <cp:keywords/>
  <dc:language>en-US</dc:language>
  <cp:lastModifiedBy>Adela Villanueva Roig</cp:lastModifiedBy>
  <cp:lastPrinted>2009-10-14T20:32:00Z</cp:lastPrinted>
  <dcterms:modified xsi:type="dcterms:W3CDTF">2011-02-21T12:40:00Z</dcterms:modified>
  <cp:revision>3</cp:revision>
  <dc:subject/>
  <dc:title>¿QUÉ ES LA MATERIA</dc:title>
</cp:coreProperties>
</file>